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Руководитель имя, отчество (при наличии),фамил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ind w:right="-1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мерении выполнять иную оплачиваемую работу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ind w:right="-1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 выполнении иной оплачиваемой работы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lineRule="auto" w:line="240" w:before="0" w:after="0"/>
        <w:ind w:right="-1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89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4 Федерального закона от 27 июля 2004 г. № 79-ФЗ «О государственной гражданской службе Российской Федерации» я, 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й(ая) должность федеральной государственной гражданской службы __________________________________________________________ 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замещаемой должности, структурного подразделения Министер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ерен(а) выполнять (выполняю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«___» ___________ 20____ года </w:t>
        <w:br/>
        <w:t xml:space="preserve">по «____» ____________ 20____ года оплачиваемую деятельнос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ется: документ, в соответствии с которым будет выполняться (выполняется) ина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чиваемая работа (трудовой договор по совместительству, гражданско-правовой догов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 (авторский договор, договор возмездного оказания услуг ит.п.); полное наименование организ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(при наличии) индивидуального предпринимателя или физического лица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которой (которым) будет заключен (заключен) договор о выполнении иной оплачиваемой работы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е (его)адрес;предполагаемый (установленный) режим рабочеговремени;характер выполняемой работ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едагогическая, научная, творческая или иная деятельность); наименование должности, основ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язанности (содержаниеобязательств), тематику выполняемой работы (в том числе наименов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мета преподавания, темылекций, научно-исследовательской работы и т.п.);условия оплаты тру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тоимость услуг и т.п.);иные сведения, которые гражданский служащий считает необходимым сообщить)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ложение (при наличии):__________________________________________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документа, в соответствии с которым будет выполняться (выполняется) иная оплачиваемая деятельность (трудовой договор, гражданско-правовой договор (авторский договор, договор возмездного оказания услуг и т.п.)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работы не повлечет за собой возникновение конфликта интер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выполнении указанной работы обязуюсь соблюдать запреты и требова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Федерального закона </w:t>
        <w:br/>
        <w:t>от 27 июля 2004 г. № 79-ФЗ«О государственной гражданской службе Российской  Федер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________________           ____________________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tabs>
          <w:tab w:val="clear" w:pos="708"/>
          <w:tab w:val="left" w:pos="6600" w:leader="none"/>
          <w:tab w:val="left" w:pos="8550" w:leader="none"/>
        </w:tabs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3686"/>
        <w:gridCol w:w="105"/>
      </w:tblGrid>
      <w:tr>
        <w:trPr>
          <w:trHeight w:val="1685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, фамилия, инициалы руководителя структурного подразделения, в котором гражданский служащий проходит службу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, подпись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в журнале  регистрации уведом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79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егистрации уведом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379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__   г.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 граждан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,зарегистрировавшего уведомление)</w:t>
            </w:r>
          </w:p>
        </w:tc>
        <w:tc>
          <w:tcPr>
            <w:tcW w:w="3791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гражданского служащего зарегистрировавшего уведомление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случае изменения условий договора о выполнении иной оплачиваемой работы или заключения нового договора (в том числе в связи с истечением срока предыдущего договора) необходимо представлять новое уведом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2C9E356E9F5AEC7CC3F00948AE66F84BD05FFDA3CF9A4357CEF7E1106E9C7524BC552E5A172B72U6f2K" TargetMode="External"/><Relationship Id="rId3" Type="http://schemas.openxmlformats.org/officeDocument/2006/relationships/hyperlink" Target="consultantplus://offline/ref=E22C9E356E9F5AEC7CC3F00948AE66F84BD05FFDA3CF9A4357CEF7E1106E9C7524BC552E5A172B70U6f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50:00Z</dcterms:created>
  <dc:creator>KiryanovaGV</dc:creator>
  <dc:description/>
  <cp:keywords/>
  <dc:language>en-US</dc:language>
  <cp:lastModifiedBy>user</cp:lastModifiedBy>
  <cp:lastPrinted>2017-08-10T16:07:00Z</cp:lastPrinted>
  <dcterms:modified xsi:type="dcterms:W3CDTF">2021-04-07T03:23:00Z</dcterms:modified>
  <cp:revision>6</cp:revision>
  <dc:subject/>
  <dc:title/>
</cp:coreProperties>
</file>